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Première Partie (p.39 à 49) - Premier Tablea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.35-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Quels sont les quatre décors pour la piè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 veut dire "vu en transparence"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.39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Quelles tâches a une secrétaire-receptionniste comme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i est Eddy et comment est-il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5. Quel indice révèle les sentiments de Florence envers Ed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Quelle est la raison pour l'appel de Madele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.41-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Qui est Maurice?  Comment est-il? (6 adjectif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Quels sont les sentiments de Maurice envers Ed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Qu'est-ce que Maurice a remarqué en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Quelle est ton impression de Maur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.45-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"Des chose qu'on fait vite parfois." dit Florence.  De quoi parle-t-el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De quoi Florence a-t-elle pe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Quels conseils a Suzanne pour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Pour quelle raison reste Florence avec Maur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Qui "va...faire mal" à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Pour quelle raison est-ce que Suzanne ne veut encore se mari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Quel appartement propose Suzan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Est-ce que Suzanne est une bonne influence pour Florence?  Explique ta réponse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Première Partie (p.39 à 49) - Premier Tablea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.35-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Quels sont les quatre décors pour la piè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 veut dire "vu en transparence"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.39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Quelles tâches a une secrétaire-receptionniste comme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i est Eddy et comment est-il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5. Quel indice révèle les sentiments de Florence envers Ed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Quelle est la raison pour l'appel de Madele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.41-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Qui est Maurice?  Comment est-il? (6 adjectif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Quels sont les sentiments de Maurice envers Ed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Qu'est-ce que Maurice a remarqué en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Quelle est ton impression de Maur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.45-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"Des chose qu'on fait vite parfois." dit Florence.  De quoi parle-t-el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De quoi Florence a-t-elle pe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Quels conseils a Suzanne pour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Pour quelle raison reste Florence avec Maur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Qui "va...faire mal" à Flor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Pour quelle raison est-ce que Suzanne ne veut encore se mari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Quel appartement propose Suzan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Est-ce que Suzanne est une bonne influence pour Florence?  Explique ta répon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Insertion I (p.50 à 68) - Premier Tablea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50-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Quel cadeau est-ce que Madeleine donne à 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Quel âge a 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Quelle est l'attitude d'Eddy envers les femm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Qu'est qu'on apprend des relations entre Madeleine et Eddy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.52-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Qui utilise "tu" et qui utilise "vous"? Quelle est la signification?  Que veut dire "tutoyer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Explique la raison qu'Eddy regarde Florence avec atten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Quelle description est-ce qu'Eddy donne de la vie future de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Quelle invitation est-ce qu'Eddy donne à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enses-tu qu'Eddy raison: "Ton vrai problème...C'est d'avoir peur." (p.54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.56-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Quelle est la raison que Florence va rester un peu plus tard au travai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Quels sonts les sentiments de Florence à ce temps-c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Est-ce que Suzanne part pour New York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Suzanne encourage Florence à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60-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Quels doutes a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Quelle description Maurice donne-t-il d'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Quelle est ton opinion de Maurice à ce temps-c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Quelle décision fait Florence? Quel objet Florence remet-elle à Mauri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Qu'est-ce que Florence déteste et apprend à détru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66-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Quelle est ton opinion d'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Insertion I (p.50 à 68) - Premier Tablea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50-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Quel cadeau est-ce que Madeleine donne à 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Quel âge a 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Quelle est l'attitude d'Eddy envers les femm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Qu'est qu'on apprend des relations entre Madeleine et Eddy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.52-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Qui utilise "tu" et qui utilise "vous"? Quelle est la signification?  Que veut dire "tutoyer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Explique la raison qu'Eddy regarde Florence avec atten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Quelle description est-ce qu'Eddy donne de la vie future de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Quelle invitation est-ce qu'Eddy donne à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enses-tu qu'Eddy raison: "Ton vrai problème...C'est d'avoir peur." (p.54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.56-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Quelle est la raison que Florence va rester un peu plus tard au travai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Quels sonts les sentiments de Florence à ce temps-c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Est-ce que Suzanne part pour New York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Suzanne encourage Florence à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60-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Quels doutes a Flor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Quelle description Maurice donne-t-il d'Edd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Quelle est ton opinion de Maurice à ce temps-c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Quelle décision fait Florence? Quel objet Florence remet-elle à Mauri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Qu'est-ce que Florence déteste et apprend à détru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.66-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Quelle est ton opinion d'Edd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26:00Z</dcterms:created>
  <dc:creator>rubina khan</dc:creator>
  <dc:description/>
  <cp:keywords/>
  <dc:language>en-US</dc:language>
  <cp:lastModifiedBy>rubina khan</cp:lastModifiedBy>
  <cp:lastPrinted>2013-03-01T10:57:00Z</cp:lastPrinted>
  <dcterms:modified xsi:type="dcterms:W3CDTF">2013-03-01T16:07:00Z</dcterms:modified>
  <cp:revision>30</cp:revision>
  <dc:subject/>
  <dc:title>FSF4U</dc:title>
</cp:coreProperties>
</file>